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ЫЙ ШАБЛОН НАСТРОЙКИ НОМЕРОВ ТИПОВЫХ СХЕМ ИЗДЕЛ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355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Шаблоны номера позиции</w:t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715" cy="2833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47:00Z</dcterms:created>
  <dc:creator>Admin</dc:creator>
  <dc:description/>
  <cp:keywords/>
  <dc:language>en-US</dc:language>
  <cp:lastModifiedBy>Admin</cp:lastModifiedBy>
  <dcterms:modified xsi:type="dcterms:W3CDTF">2015-04-28T06:42:00Z</dcterms:modified>
  <cp:revision>3</cp:revision>
  <dc:subject/>
  <dc:title/>
</cp:coreProperties>
</file>